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RSPECTIVES ON LUNAR HELIUM-3 </w:t>
      </w:r>
    </w:p>
    <w:p>
      <w:pPr>
        <w:pStyle w:val="NormalWeb"/>
        <w:rPr/>
      </w:pPr>
      <w:r>
        <w:rPr/>
        <w:t xml:space="preserve">Harrison H. Schmitt </w:t>
        <w:br/>
        <w:t xml:space="preserve">(Department of Nuclear Engineering and Engineering Physics </w:t>
        <w:br/>
        <w:t xml:space="preserve">University of Wisconsin, 1500 Engineering Drive, </w:t>
        <w:br/>
        <w:t xml:space="preserve">Madison, WI. 53706-1687 </w:t>
      </w:r>
    </w:p>
    <w:p>
      <w:pPr>
        <w:pStyle w:val="NormalWeb"/>
        <w:rPr/>
      </w:pPr>
      <w:r>
        <w:rPr/>
        <w:t xml:space="preserve">Abstract </w:t>
      </w:r>
    </w:p>
    <w:p>
      <w:pPr>
        <w:pStyle w:val="NormalWeb"/>
        <w:rPr/>
      </w:pPr>
      <w:r>
        <w:rPr/>
        <w:t xml:space="preserve">  </w:t>
      </w:r>
      <w:r>
        <w:rPr/>
        <w:br/>
        <w:t xml:space="preserve">Global demand for energy will likely increase by a factor of six or eight by the mid-point of the 21st Century due to a combination of population increase, new energy intensive technologies, and aspirations for improved standards of living in the less-developed world (1).  Lunar helium-3 (3He), with a resource base in the Tranquillitatis titanium-rich lunar maria (2,3) of at least 10,000 tonnes (4), represents one potential energy source to meet this rapidly escalating demand.  The energy equivalent value of 3He delivered to operating fusion power plants on Earth would be about $3 billion per tonne relative to today's coal which supplies most of the approximately $90 billion domestic electrical power market (5).  These numbers illustrate the magnitude of the business opportunity.  The results from the Lunar Prospector neutron spectrometer (6) suggests that 3He also may be concentrated at the lunar poles along with solar wind hydrogen (7).  Mining, extraction, processing, and transportation of helium to Earth requires new innovations in engineering but no known new engineering concepts (1).  By-products of lunar 3He extraction, largely hydrogen, oxygen, and water, have large potential markets in space and ultimately will add to the economic attractiveness of this business opportunity (5).  Inertial electrostatic confinement (IEC) fusion technology appears to be the most attractive and least capital intensive approach to terrestrial fusion power plants (8).  Heavy lift launch costs comprise the largest cost uncertainty facing initial business planning, however, many factors, particularly long term production contracts, promise to lower these costs into the range of $1-2000 per kilogram versus about $70,000 per kilogram fully burdened for the Apollo Saturn V rocket (1).  A private enterprise approach to developing lunar 3He and terrestrial IEC fusion power would be the most expeditious means of realizing this unique opportunity (9).  In spite of the large, long-term potential return on investment, access to capital markets for a lunar 3He and terrestrial fusion power business will require a near-term return on investment, based on early applications of IEC fusion technology (10). </w:t>
      </w:r>
    </w:p>
    <w:p>
      <w:pPr>
        <w:pStyle w:val="NormalWeb"/>
        <w:rPr/>
      </w:pPr>
      <w:r>
        <w:rPr/>
        <w:t xml:space="preserve">References </w:t>
      </w:r>
    </w:p>
    <w:p>
      <w:pPr>
        <w:pStyle w:val="NormalWeb"/>
        <w:rPr/>
      </w:pPr>
      <w:r>
        <w:rPr/>
        <w:t xml:space="preserve">1. Schmitt, H. H., Journal of Aerospace Engineering, April 1997, pp 60-67. </w:t>
        <w:br/>
        <w:t xml:space="preserve">2. Wittenberg, L. J., and co-workers, Fusion Technology, 10, pp 167-178. </w:t>
        <w:br/>
        <w:t xml:space="preserve">3. Johnson, J. R., Geophysical Research Letter, 26, 3, 1999, pp 385-388. </w:t>
        <w:br/>
        <w:t xml:space="preserve">4. Cameron, E. N., Evaluation of the Regolith of Mare Tranquillitatis as a Source of Volatile Elements, Technical Report, WCSAR-TR-AR3-9301-1, 1993. </w:t>
        <w:br/>
        <w:t xml:space="preserve">5. Kulcinski, G. L., and Schmitt, H. H., 1992, Fusion Technology, 21, p. 2221. </w:t>
        <w:br/>
        <w:t xml:space="preserve">6. Feldman, W. C., and co-workers, Science, 281, 1998, pp 1496-1500. </w:t>
        <w:br/>
        <w:t xml:space="preserve">7. Schmitt, H. H., in Mark, H., Ed., Encyclopedia of Space, (in press). </w:t>
        <w:br/>
        <w:t xml:space="preserve">8. Kulcinski, G. L., 1993, Proceedings, 2nd Wisconsin Symposium on Helium-3 and Fusion Power, WCSAR-TR-AR3-9307-3. </w:t>
        <w:br/>
        <w:t xml:space="preserve">9. Schmitt, H. H., 1998, Space 98, Proceedings of the Conference, p. 1-14. </w:t>
        <w:br/>
        <w:t>10. Kulcinski, G. L. 1996, Proceedings, 12th Topical Meeting on the Technology of Fusion Power, UWFDM-102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12:00Z</dcterms:created>
  <dc:creator>1</dc:creator>
  <dc:description/>
  <dc:language>en-US</dc:language>
  <cp:lastModifiedBy>1</cp:lastModifiedBy>
  <dcterms:modified xsi:type="dcterms:W3CDTF">2007-07-02T15:13:00Z</dcterms:modified>
  <cp:revision>2</cp:revision>
  <dc:subject/>
  <dc:title/>
</cp:coreProperties>
</file>