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Self-Propagating High-Temperature Synthesis for In-Situ Materials Processing </w:t>
      </w:r>
    </w:p>
    <w:p>
      <w:pPr>
        <w:pStyle w:val="NormalWeb"/>
        <w:rPr/>
      </w:pPr>
      <w:r>
        <w:rPr/>
        <w:t xml:space="preserve">F.D. Schowengerdt and J. J. Moore </w:t>
        <w:br/>
        <w:t xml:space="preserve">Center for Commercial Applications of Combustion in Space (CCACS) </w:t>
        <w:br/>
        <w:t xml:space="preserve">Colorado School of Mines </w:t>
      </w:r>
    </w:p>
    <w:p>
      <w:pPr>
        <w:pStyle w:val="NormalWeb"/>
        <w:rPr/>
      </w:pPr>
      <w:r>
        <w:rPr/>
        <w:t xml:space="preserve">Large-scale construction and manufacturing on the Moon or Mars, if done by conventional means, will require massive amounts of energy. Because the payload masses would be prohibitive, this energy will not come from either solar panels or fuel cells.  For habitat construction and large-scale manufacturing in-situ, existing raw materials must be used for both the energy and the products. </w:t>
      </w:r>
    </w:p>
    <w:p>
      <w:pPr>
        <w:pStyle w:val="NormalWeb"/>
        <w:rPr/>
      </w:pPr>
      <w:r>
        <w:rPr/>
        <w:t xml:space="preserve">One of the most promising processes for in-situ resource utilization on the Moon and Mars is self-propagating high-temperature synthesis (SHS), which is driven by exothermic reactions in packed starting powders.  The end products often have unique micro-structure and high porosity.  SHS is attractive for materials production in remote space environments because: 1) no external energy is required to sustain the process; 2) atmospheric oxygen is not needed; 3) the powders can be packed into near-net shapes for subsequent forming and machining; and 4) the starting compounds are likely to exist on the Moon and Mars.  The process could be used to manufacture habitat structural elements, insulation, filters, machine tools and a wide variety of machine parts. </w:t>
      </w:r>
    </w:p>
    <w:p>
      <w:pPr>
        <w:pStyle w:val="NormalWeb"/>
        <w:rPr/>
      </w:pPr>
      <w:r>
        <w:rPr/>
        <w:t xml:space="preserve">We have produced metals, ceramics, glass-ceramics and metal-matrix composites using SHS. The systems studied are listed below, alongside a list of the highest elemental concentrations observed in the lunar regolith (NASA, 1986 - “The Riches of Space, Near-Earth Resources” U.S. Government Printing Office, Wash., DC, pp 152-181): </w:t>
      </w:r>
    </w:p>
    <w:p>
      <w:pPr>
        <w:pStyle w:val="NormalWeb"/>
        <w:rPr/>
      </w:pPr>
      <w:r>
        <w:rPr/>
        <w:t xml:space="preserve">SHS Systems Studied by CCACS      Composition of Lunar Regolith </w:t>
        <w:br/>
        <w:t xml:space="preserve">  </w:t>
        <w:br/>
        <w:t xml:space="preserve">Al2O3-SiO2-MgO-TiB2                      Oxygen  42% </w:t>
        <w:br/>
        <w:t xml:space="preserve">Al2O3-CaO-TiB2                                Silicon  19% </w:t>
        <w:br/>
        <w:t xml:space="preserve">Al2O3-BaO-B2O3-TiB2                     Aluminum 15% </w:t>
        <w:br/>
        <w:t xml:space="preserve">Ni3Ti-TiB2                                           Iron  12% </w:t>
        <w:br/>
        <w:t xml:space="preserve">HfB2-Al                                               Calcium 13% </w:t>
        <w:br/>
        <w:t xml:space="preserve">NiTi                                                      Sodium 0.3% </w:t>
        <w:br/>
        <w:t xml:space="preserve">TiB                                                       Potassium 0.1% </w:t>
        <w:br/>
        <w:t xml:space="preserve">                                                            Magnesium 2.4% </w:t>
        <w:br/>
        <w:t xml:space="preserve">                                                            Titanium 0.1% </w:t>
        <w:br/>
        <w:t xml:space="preserve">                                                            Others  0.1% </w:t>
      </w:r>
    </w:p>
    <w:p>
      <w:pPr>
        <w:pStyle w:val="NormalWeb"/>
        <w:spacing w:before="280" w:after="280"/>
        <w:rPr/>
      </w:pPr>
      <w:r>
        <w:rPr/>
        <w:t>The lunar regolith contains most, if not all, of the elements needed for the SHS reactions, and in approximately the same relative abundance that they are found on earth.  Because of the other well-known similarities of the lunar and earth soils, it is likely that the starting compounds needed for the SHS systems studied so far in CCACS would be readily available.  An energy source is required for ignition of the process.  This could be concentrated solar energy or transported hydroge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15:14:00Z</dcterms:created>
  <dc:creator>1</dc:creator>
  <dc:description/>
  <dc:language>en-US</dc:language>
  <cp:lastModifiedBy>1</cp:lastModifiedBy>
  <dcterms:modified xsi:type="dcterms:W3CDTF">2007-07-02T15:14:00Z</dcterms:modified>
  <cp:revision>2</cp:revision>
  <dc:subject/>
  <dc:title/>
</cp:coreProperties>
</file>